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700" w:right="567" w:hanging="0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شعر</w:t>
      </w:r>
    </w:p>
    <w:p>
      <w:pPr>
        <w:pStyle w:val="PlainText"/>
        <w:ind w:left="1700" w:right="567" w:hanging="0"/>
        <w:jc w:val="center"/>
        <w:rPr>
          <w:rFonts w:ascii="AGA Arabesque" w:hAnsi="AGA Arabesque"/>
          <w:sz w:val="32"/>
          <w:szCs w:val="28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PlainText"/>
        <w:ind w:left="3104" w:right="567" w:firstLine="496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Cs w:val="28"/>
          <w:rtl w:val="true"/>
        </w:rPr>
        <w:tab/>
        <w:tab/>
        <w:tab/>
        <w:tab/>
        <w:t xml:space="preserve"> </w:t>
        <w:tab/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الصفحة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متراء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3</w:t>
      </w:r>
    </w:p>
    <w:p>
      <w:pPr>
        <w:pStyle w:val="Normal"/>
        <w:ind w:left="1664" w:right="567" w:hanging="0"/>
        <w:jc w:val="both"/>
        <w:rPr/>
      </w:pPr>
      <w:r>
        <w:rPr>
          <w:rFonts w:cs="Traditional Arabic"/>
          <w:szCs w:val="28"/>
          <w:rtl w:val="true"/>
        </w:rPr>
        <w:t>برئ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ن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آخرة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ا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453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position w:val="14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كت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ته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رق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اجو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تبار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وص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289</w:t>
      </w:r>
    </w:p>
    <w:p>
      <w:pPr>
        <w:pStyle w:val="Normal"/>
        <w:ind w:left="1664" w:right="567" w:hanging="0"/>
        <w:jc w:val="both"/>
        <w:rPr/>
      </w:pP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ي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كم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ظ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ع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ب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289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م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رث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ك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ضن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سق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ص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289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راق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ن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ج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حر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أن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اص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ن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289</w:t>
      </w:r>
    </w:p>
    <w:p>
      <w:pPr>
        <w:pStyle w:val="Normal"/>
        <w:ind w:left="3824" w:right="567" w:firstLine="496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ذه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أي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جب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808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</w:p>
    <w:p>
      <w:pPr>
        <w:pStyle w:val="Footnote"/>
        <w:ind w:left="1664" w:right="-142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ل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راع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774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ذبذب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897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ب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عل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أسه</w:t>
      </w:r>
      <w:r>
        <w:rPr>
          <w:szCs w:val="28"/>
          <w:rtl w:val="true"/>
        </w:rPr>
        <w:t xml:space="preserve">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عا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897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لي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عجو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هر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16</w:t>
      </w:r>
    </w:p>
    <w:p>
      <w:pPr>
        <w:pStyle w:val="Normal"/>
        <w:ind w:left="1664" w:right="567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هد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ائلاً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وا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في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نات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87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رغ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ج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ه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18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سبق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مثله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وائ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ص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مر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87</w:t>
      </w:r>
    </w:p>
    <w:p>
      <w:pPr>
        <w:pStyle w:val="Normal"/>
        <w:ind w:left="1664" w:right="567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هد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ائلاً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وا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في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نات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87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رغ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ج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ه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18</w:t>
      </w:r>
    </w:p>
    <w:p>
      <w:pPr>
        <w:pStyle w:val="TextBody"/>
        <w:ind w:left="1664" w:right="567" w:hanging="0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طرق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تت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صبا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أبلج</w:t>
      </w:r>
      <w:r>
        <w:rPr>
          <w:rFonts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حسن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تخت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ختي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تبرج</w:t>
      </w:r>
      <w:r>
        <w:rPr>
          <w:rFonts w:ascii="AGA Arabesque" w:hAnsi="AGA Arabesque"/>
          <w:sz w:val="32"/>
          <w:szCs w:val="28"/>
          <w:rtl w:val="true"/>
        </w:rPr>
        <w:tab/>
        <w:tab/>
        <w:tab/>
      </w:r>
      <w:r>
        <w:rPr>
          <w:rFonts w:ascii="AGA Arabesque" w:hAnsi="AGA Arabesque"/>
          <w:sz w:val="32"/>
          <w:szCs w:val="28"/>
        </w:rPr>
        <w:t>353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لبس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ظلامها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فضفا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ر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النجو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مدبج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35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قذ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هو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ـلاج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ز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فرق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لتاج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7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د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كاب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ي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ت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ـف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غناج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7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بي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ار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ـدرها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مـانت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و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اج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73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كأن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يــ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بة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تنس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ي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ج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37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مر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وج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75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  <w:rtl w:val="true"/>
        </w:rPr>
        <w:t>ح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رقا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ح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ونوح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69</w:t>
      </w:r>
    </w:p>
    <w:p>
      <w:pPr>
        <w:pStyle w:val="Normal"/>
        <w:ind w:left="1664" w:right="1134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لي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يح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69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رأ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وج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تقل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يف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رمح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1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كتر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فرا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ط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با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عس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غيره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عوداً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21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  <w:rtl w:val="true"/>
        </w:rPr>
        <w:t>فالد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ينظ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حاره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بجمي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جيا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حس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قوداً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521</w:t>
      </w:r>
      <w:r>
        <w:rPr>
          <w:szCs w:val="28"/>
          <w:rtl w:val="true"/>
        </w:rPr>
        <w:tab/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قنو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يمنعن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تعر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للمنان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نكد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147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  <w:rtl w:val="true"/>
        </w:rPr>
        <w:t>إن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لأكر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وجه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عرضه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ص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</w:rPr>
        <w:t>147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غتنم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وى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حم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و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غيد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35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 xml:space="preserve">                     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ت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م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ضى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يد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35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غيره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ب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وا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ضل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رد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18</w:t>
      </w:r>
    </w:p>
    <w:p>
      <w:pPr>
        <w:pStyle w:val="Normal"/>
        <w:ind w:left="1664" w:right="1134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تب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سن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ي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ح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ذا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تبع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هد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518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ئ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ر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ا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ئ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طع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قاخ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711</w:t>
      </w:r>
    </w:p>
    <w:p>
      <w:pPr>
        <w:pStyle w:val="Normal"/>
        <w:ind w:left="1664" w:right="567" w:hanging="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قرد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قر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ع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33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71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وح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ط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ته</w:t>
      </w:r>
      <w:r>
        <w:rPr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ا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ط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71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وحيـ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حيـده</w:t>
      </w:r>
      <w:r>
        <w:rPr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نع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ع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71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د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ب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جاد</w:t>
      </w:r>
      <w:r>
        <w:rPr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واع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ك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فر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89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غ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ب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تم</w:t>
      </w:r>
      <w:r>
        <w:rPr>
          <w:szCs w:val="28"/>
          <w:rtl w:val="true"/>
        </w:rPr>
        <w:t xml:space="preserve">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و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ش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77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با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عوته</w:t>
      </w:r>
      <w:r>
        <w:rPr>
          <w:szCs w:val="28"/>
          <w:rtl w:val="true"/>
        </w:rPr>
        <w:t xml:space="preserve">          </w:t>
      </w:r>
      <w:r>
        <w:rPr>
          <w:rFonts w:cs="Traditional Arabic"/>
          <w:szCs w:val="28"/>
          <w:rtl w:val="true"/>
        </w:rPr>
        <w:t>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ز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ا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62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إخو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سبتهمُ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روعاً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كانو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أع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9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خلتهمُ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ها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ئبات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كانو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ؤ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9</w:t>
      </w:r>
    </w:p>
    <w:p>
      <w:pPr>
        <w:pStyle w:val="Footnote"/>
        <w:ind w:left="1664" w:right="-14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ف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لوب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دق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دادي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9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ابؤ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ت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عتمد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869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من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آخر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ق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قا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7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يبا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وه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سائ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أمر</w:t>
      </w:r>
      <w:r>
        <w:rPr>
          <w:rFonts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كور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شم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هد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هو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بدر</w:t>
      </w:r>
      <w:r>
        <w:rPr>
          <w:rFonts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/>
          <w:sz w:val="32"/>
          <w:szCs w:val="28"/>
        </w:rPr>
        <w:t>215</w:t>
      </w:r>
      <w:r>
        <w:rPr>
          <w:rFonts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رؤ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هي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با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ن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را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أبصا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 xml:space="preserve"> </w:t>
        <w:tab/>
        <w:t xml:space="preserve">   </w:t>
        <w:tab/>
        <w:tab/>
      </w:r>
      <w:r>
        <w:rPr>
          <w:rFonts w:cs="Traditional Arabic" w:ascii="AGA Arabesque" w:hAnsi="AGA Arabesque"/>
          <w:sz w:val="32"/>
          <w:szCs w:val="28"/>
        </w:rPr>
        <w:t>483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 xml:space="preserve">  </w:t>
      </w:r>
    </w:p>
    <w:p>
      <w:pPr>
        <w:pStyle w:val="Normal"/>
        <w:ind w:left="1664" w:right="567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ضغط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ب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قبو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فت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نكي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3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شئ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ماشاء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قدا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ح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أن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ها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9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له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ال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بيا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جه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تر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عف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34</w:t>
      </w:r>
    </w:p>
    <w:p>
      <w:pPr>
        <w:pStyle w:val="Normal"/>
        <w:ind w:left="1664" w:right="1134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س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س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ائ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اض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تب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كـ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5</w:t>
      </w:r>
    </w:p>
    <w:p>
      <w:pPr>
        <w:pStyle w:val="Normal"/>
        <w:ind w:left="1664" w:right="1134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قب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يو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بسـ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ذا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ارفً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كر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5</w:t>
      </w:r>
    </w:p>
    <w:p>
      <w:pPr>
        <w:pStyle w:val="Footnote"/>
        <w:ind w:left="1664" w:right="-142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ب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كـــ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د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ئ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ـ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5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ئب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szCs w:val="28"/>
          <w:rtl w:val="true"/>
        </w:rPr>
        <w:t xml:space="preserve">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صد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ئ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ي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رار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63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فغ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م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szCs w:val="28"/>
        </w:rPr>
        <w:t>675</w:t>
      </w:r>
    </w:p>
    <w:p>
      <w:pPr>
        <w:pStyle w:val="Normal"/>
        <w:ind w:left="1664" w:right="567" w:hanging="0"/>
        <w:jc w:val="both"/>
        <w:rPr/>
      </w:pP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بر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ش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ي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ت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483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صك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در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مين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رح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تقاعسي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7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و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ك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و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خوان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قتل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51</w:t>
      </w:r>
    </w:p>
    <w:p>
      <w:pPr>
        <w:pStyle w:val="Normal"/>
        <w:ind w:left="1664" w:right="567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بك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تأ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5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كب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ـورع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ل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ض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رتجع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37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بك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يبته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ــ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دار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آد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جمع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373</w:t>
      </w:r>
    </w:p>
    <w:p>
      <w:pPr>
        <w:pStyle w:val="PlainText"/>
        <w:ind w:left="1664" w:right="567" w:hanging="0"/>
        <w:jc w:val="both"/>
        <w:rPr/>
      </w:pPr>
      <w:r>
        <w:rPr>
          <w:rFonts w:ascii="AGA Arabesque" w:hAnsi="AGA Arabesque"/>
          <w:sz w:val="32"/>
          <w:sz w:val="32"/>
          <w:szCs w:val="28"/>
          <w:rtl w:val="true"/>
        </w:rPr>
        <w:t>مفســ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وما</w:t>
      </w:r>
      <w:r>
        <w:rPr>
          <w:rFonts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مختــ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يرتفع</w:t>
      </w:r>
      <w:r>
        <w:rPr>
          <w:rFonts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/>
          <w:sz w:val="32"/>
          <w:szCs w:val="28"/>
        </w:rPr>
        <w:t>373</w:t>
      </w:r>
      <w:r>
        <w:rPr>
          <w:szCs w:val="28"/>
          <w:rtl w:val="true"/>
        </w:rPr>
        <w:t xml:space="preserve"> </w:t>
      </w:r>
    </w:p>
    <w:p>
      <w:pPr>
        <w:pStyle w:val="Heading7"/>
        <w:ind w:left="1664" w:right="567" w:hanging="0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يا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ويسمع</w:t>
      </w:r>
      <w:r>
        <w:rPr>
          <w:rFonts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م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يتوقع</w:t>
      </w:r>
      <w:r>
        <w:rPr>
          <w:rFonts w:ascii="AGA Arabesque" w:hAnsi="AGA Arabesque"/>
          <w:sz w:val="32"/>
          <w:szCs w:val="28"/>
          <w:rtl w:val="true"/>
        </w:rPr>
        <w:tab/>
        <w:tab/>
        <w:tab/>
      </w:r>
      <w:r>
        <w:rPr>
          <w:rFonts w:ascii="AGA Arabesque" w:hAnsi="AGA Arabesque"/>
          <w:sz w:val="32"/>
          <w:szCs w:val="28"/>
        </w:rPr>
        <w:t>455</w:t>
      </w:r>
      <w:r>
        <w:rPr>
          <w:rFonts w:ascii="AGA Arabesque" w:hAnsi="AGA Arabesque"/>
          <w:sz w:val="32"/>
          <w:szCs w:val="28"/>
          <w:rtl w:val="true"/>
        </w:rPr>
        <w:tab/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رج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شدائ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له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شتك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فزع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55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زائ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ن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من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د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جمع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55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ق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سيلة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بالافتق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ق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دفع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55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رع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اب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يلة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لئ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دد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أ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قرع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55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</w:p>
    <w:p>
      <w:pPr>
        <w:pStyle w:val="Heading8"/>
        <w:ind w:left="1664" w:right="567" w:hanging="0"/>
        <w:rPr>
          <w:rFonts w:ascii="AGA Arabesque" w:hAnsi="AGA Arabesque"/>
          <w:sz w:val="32"/>
          <w:szCs w:val="28"/>
          <w:u w:val="none"/>
        </w:rPr>
      </w:pP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أدعو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وأهتف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باسمه</w:t>
      </w:r>
      <w:r>
        <w:rPr>
          <w:rFonts w:ascii="AGA Arabesque" w:hAnsi="AGA Arabesque"/>
          <w:sz w:val="32"/>
          <w:szCs w:val="28"/>
          <w:u w:val="none"/>
          <w:rtl w:val="true"/>
        </w:rPr>
        <w:tab/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فضلك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فقيرك</w:t>
      </w:r>
      <w:r>
        <w:rPr>
          <w:rFonts w:ascii="AGA Arabesque" w:hAnsi="AGA Arabesque" w:eastAsia="AGA Arabesque" w:cs="AGA Arabesque"/>
          <w:sz w:val="32"/>
          <w:sz w:val="32"/>
          <w:szCs w:val="28"/>
          <w:u w:val="none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u w:val="none"/>
          <w:rtl w:val="true"/>
        </w:rPr>
        <w:t>يمنع</w:t>
      </w:r>
      <w:r>
        <w:rPr>
          <w:rFonts w:ascii="AGA Arabesque" w:hAnsi="AGA Arabesque"/>
          <w:sz w:val="32"/>
          <w:szCs w:val="28"/>
          <w:u w:val="none"/>
          <w:rtl w:val="true"/>
        </w:rPr>
        <w:tab/>
        <w:tab/>
      </w:r>
      <w:r>
        <w:rPr>
          <w:rFonts w:ascii="AGA Arabesque" w:hAnsi="AGA Arabesque"/>
          <w:sz w:val="32"/>
          <w:szCs w:val="28"/>
          <w:u w:val="none"/>
        </w:rPr>
        <w:t>455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حاش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جد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ن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صيا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ج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سع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417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ط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رور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واج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ستو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ضجوع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3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ا</w:t>
      </w:r>
      <w:r>
        <w:rPr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ك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ن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75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طق</w:t>
      </w:r>
      <w:r>
        <w:rPr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ab/>
        <w:tab/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7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ق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صحبه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تابع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اهج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ف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18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ح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اتكييف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ا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طيف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عتد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قترف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رعو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ته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عتر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55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</w:p>
    <w:p>
      <w:pPr>
        <w:pStyle w:val="Normal"/>
        <w:ind w:left="1664" w:right="567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ب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اته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ه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ف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355</w:t>
      </w:r>
    </w:p>
    <w:p>
      <w:pPr>
        <w:pStyle w:val="Normal"/>
        <w:ind w:left="1664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ح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سان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تبت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ل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وك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منط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69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ض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ـا</w:t>
      </w:r>
      <w:r>
        <w:rPr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شتي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74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ان</w:t>
      </w:r>
      <w:r>
        <w:rPr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تحظ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ص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لا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74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راق</w:t>
      </w:r>
      <w:r>
        <w:rPr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بق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4</w:t>
      </w:r>
    </w:p>
    <w:p>
      <w:pPr>
        <w:pStyle w:val="Normal"/>
        <w:ind w:left="1664" w:right="567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تك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حظ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يو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ك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كؤو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مر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راش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ك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355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أرد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ستعذ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هار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ج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777</w:t>
      </w:r>
    </w:p>
    <w:p>
      <w:pPr>
        <w:pStyle w:val="Normal"/>
        <w:ind w:left="1664" w:right="1134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غ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روان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را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عال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18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أت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ح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سر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ز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ـرب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زي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لس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ه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77</w:t>
      </w:r>
    </w:p>
    <w:p>
      <w:pPr>
        <w:pStyle w:val="Footnote"/>
        <w:ind w:left="1664" w:right="-142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ز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ق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م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777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د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ال</w:t>
      </w:r>
      <w:r>
        <w:rPr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وغ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36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أرواح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ش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سومنا</w:t>
      </w:r>
      <w:r>
        <w:rPr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وحا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نيا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ب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36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حظ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ظة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خيل</w:t>
      </w:r>
      <w:r>
        <w:rPr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290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تف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ث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نا</w:t>
      </w:r>
      <w:r>
        <w:rPr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س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836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أنت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ئ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ول</w:t>
      </w:r>
      <w:r>
        <w:rPr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طعام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و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85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بس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فت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ي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ب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عتص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لي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15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ا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ا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89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بهج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غيتي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تاك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ر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261</w:t>
      </w:r>
    </w:p>
    <w:p>
      <w:pPr>
        <w:pStyle w:val="PlainText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وطاب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لأ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قادم</w:t>
      </w:r>
      <w:r>
        <w:rPr>
          <w:rFonts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ممدو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وأكر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/>
          <w:sz w:val="32"/>
          <w:szCs w:val="28"/>
        </w:rPr>
        <w:t>262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ه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ضى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سم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1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هاشمي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ه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هامي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79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وك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وم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ني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ب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ئ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يم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515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فو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طوف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طو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ما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89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زدحا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رؤ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ما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3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د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إنه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ج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صي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عم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518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َرَ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تف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ومها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ألف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م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ر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ه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482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مر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يعرف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انتي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أ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ين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م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مى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82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ستنبط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هما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ح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لا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59</w:t>
      </w:r>
    </w:p>
    <w:p>
      <w:pPr>
        <w:pStyle w:val="Footnote"/>
        <w:ind w:left="1664" w:right="-142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را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عو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ور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تق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34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أنكر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ـوام</w:t>
      </w:r>
      <w:r>
        <w:rPr>
          <w:szCs w:val="28"/>
          <w:rtl w:val="true"/>
        </w:rPr>
        <w:t xml:space="preserve">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فهم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صو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ام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4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ه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نفس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6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ص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ق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ت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ق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6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أر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ق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ولنا</w:t>
      </w:r>
      <w:r>
        <w:rPr>
          <w:szCs w:val="28"/>
          <w:rtl w:val="true"/>
        </w:rPr>
        <w:t xml:space="preserve">          </w:t>
      </w:r>
      <w:r>
        <w:rPr>
          <w:rFonts w:cs="Traditional Arabic"/>
          <w:szCs w:val="28"/>
          <w:rtl w:val="true"/>
        </w:rPr>
        <w:t>نصح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ش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6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بد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فس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ها</w:t>
      </w:r>
      <w:r>
        <w:rPr>
          <w:szCs w:val="28"/>
          <w:rtl w:val="true"/>
        </w:rPr>
        <w:t xml:space="preserve">         </w:t>
      </w:r>
      <w:r>
        <w:rPr>
          <w:rFonts w:cs="Traditional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ته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6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ظ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تدى</w:t>
      </w:r>
      <w:r>
        <w:rPr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بال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6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أ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ــله</w:t>
      </w:r>
      <w:r>
        <w:rPr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ع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ظ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96</w:t>
      </w:r>
    </w:p>
    <w:p>
      <w:pPr>
        <w:pStyle w:val="PlainText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فال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هدانا</w:t>
      </w:r>
      <w:r>
        <w:rPr>
          <w:rFonts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لواض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واجتبانا</w:t>
      </w:r>
      <w:r>
        <w:rPr>
          <w:rFonts w:ascii="AGA Arabesque" w:hAnsi="AGA Arabesque"/>
          <w:sz w:val="32"/>
          <w:szCs w:val="28"/>
          <w:rtl w:val="true"/>
        </w:rPr>
        <w:tab/>
        <w:tab/>
        <w:tab/>
      </w:r>
      <w:r>
        <w:rPr>
          <w:rFonts w:ascii="AGA Arabesque" w:hAnsi="AGA Arabesque"/>
          <w:sz w:val="32"/>
          <w:szCs w:val="28"/>
        </w:rPr>
        <w:t>483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ا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قض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ضيض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ل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ع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ث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لبركان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43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جنود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شباب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شيوخ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  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ضع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ولدان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34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ف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رو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ز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ضهم</w:t>
      </w:r>
      <w:r>
        <w:rPr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زعيم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وان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343</w:t>
      </w:r>
    </w:p>
    <w:p>
      <w:pPr>
        <w:pStyle w:val="TextBody"/>
        <w:ind w:left="1664" w:right="567" w:hanging="0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عبا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فطنا</w:t>
      </w:r>
      <w:r>
        <w:rPr>
          <w:rFonts w:ascii="AGA Arabesque" w:hAnsi="AGA Arabesque"/>
          <w:sz w:val="32"/>
          <w:szCs w:val="28"/>
          <w:rtl w:val="true"/>
        </w:rPr>
        <w:tab/>
        <w:tab/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طلق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وخاف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الفتنا</w:t>
      </w:r>
      <w:r>
        <w:rPr>
          <w:rFonts w:ascii="AGA Arabesque" w:hAnsi="AGA Arabesque"/>
          <w:sz w:val="32"/>
          <w:szCs w:val="28"/>
          <w:rtl w:val="true"/>
        </w:rPr>
        <w:tab/>
        <w:tab/>
        <w:tab/>
      </w:r>
      <w:r>
        <w:rPr>
          <w:rFonts w:ascii="AGA Arabesque" w:hAnsi="AGA Arabesque"/>
          <w:sz w:val="32"/>
          <w:szCs w:val="28"/>
        </w:rPr>
        <w:t>509</w:t>
      </w:r>
    </w:p>
    <w:p>
      <w:pPr>
        <w:pStyle w:val="TextBody"/>
        <w:ind w:left="1664" w:right="567" w:hanging="0"/>
        <w:rPr>
          <w:rFonts w:ascii="AGA Arabesque" w:hAnsi="AGA Arabesque"/>
          <w:sz w:val="32"/>
          <w:szCs w:val="28"/>
        </w:rPr>
      </w:pPr>
      <w:r>
        <w:rPr>
          <w:rFonts w:ascii="AGA Arabesque" w:hAnsi="AGA Arabesque"/>
          <w:sz w:val="32"/>
          <w:sz w:val="32"/>
          <w:szCs w:val="28"/>
          <w:rtl w:val="true"/>
        </w:rPr>
        <w:t>فكر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علموا</w:t>
      </w:r>
      <w:r>
        <w:rPr>
          <w:rFonts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/>
          <w:sz w:val="32"/>
          <w:sz w:val="32"/>
          <w:szCs w:val="28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لح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/>
          <w:sz w:val="32"/>
          <w:sz w:val="32"/>
          <w:szCs w:val="28"/>
          <w:rtl w:val="true"/>
        </w:rPr>
        <w:t>وطنا</w:t>
      </w:r>
      <w:r>
        <w:rPr>
          <w:rFonts w:ascii="AGA Arabesque" w:hAnsi="AGA Arabesque"/>
          <w:sz w:val="32"/>
          <w:szCs w:val="28"/>
          <w:rtl w:val="true"/>
        </w:rPr>
        <w:tab/>
        <w:tab/>
        <w:tab/>
      </w:r>
      <w:r>
        <w:rPr>
          <w:rFonts w:ascii="AGA Arabesque" w:hAnsi="AGA Arabesque"/>
          <w:sz w:val="32"/>
          <w:szCs w:val="28"/>
        </w:rPr>
        <w:t>509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علو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ج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تخذو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عم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فن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509</w:t>
      </w:r>
    </w:p>
    <w:p>
      <w:pPr>
        <w:pStyle w:val="Normal"/>
        <w:ind w:left="1664" w:hanging="0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ز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ذنا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ع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16</w:t>
      </w:r>
    </w:p>
    <w:p>
      <w:pPr>
        <w:pStyle w:val="Normal"/>
        <w:ind w:left="1664" w:right="1134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خ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ح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/>
          <w:szCs w:val="28"/>
        </w:rPr>
        <w:t>675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تسلب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ب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يرح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مي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34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ل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مز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يأتي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5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    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ظ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ب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لي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50</w:t>
      </w:r>
    </w:p>
    <w:p>
      <w:pPr>
        <w:pStyle w:val="Normal"/>
        <w:ind w:left="1664" w:right="1134" w:hanging="0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ضب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نل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ني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50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ر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شي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5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أخذ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أعطي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51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ئ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اش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نف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اه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803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ي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ي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مر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ئ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سع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م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803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مد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را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ت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لف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خ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ط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واح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803</w:t>
      </w:r>
    </w:p>
    <w:p>
      <w:pPr>
        <w:pStyle w:val="Normal"/>
        <w:ind w:left="1664" w:right="1134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ن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أت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عام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قا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راه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803</w:t>
      </w:r>
    </w:p>
    <w:p>
      <w:pPr>
        <w:pStyle w:val="Normal"/>
        <w:ind w:left="1664" w:right="1134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فحي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ني</w:t>
      </w:r>
      <w:r>
        <w:rPr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طنا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03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ع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ب</w:t>
      </w:r>
      <w:r>
        <w:rPr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ص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ج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ذل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63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اخ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اءنا</w:t>
      </w:r>
      <w:r>
        <w:rPr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جه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977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  <w:rtl w:val="true"/>
        </w:rPr>
        <w:t>وهم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ارس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ام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52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ياتائ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ره</w:t>
      </w:r>
      <w:r>
        <w:rPr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س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84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ind w:left="1664" w:right="-14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قيقة</w:t>
      </w:r>
      <w:r>
        <w:rPr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سره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84</w:t>
      </w:r>
    </w:p>
    <w:p>
      <w:pPr>
        <w:pStyle w:val="Footnote"/>
        <w:ind w:left="1664" w:right="-142" w:hanging="0"/>
        <w:jc w:val="both"/>
        <w:rPr>
          <w:rFonts w:ascii="AGA Arabesque" w:hAnsi="AGA Arabesque"/>
          <w:sz w:val="32"/>
          <w:szCs w:val="28"/>
        </w:rPr>
      </w:pP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هدا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و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ام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3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به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فارو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فر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رق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رز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ي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زق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34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ائل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بن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ع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262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صحب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ليصح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يو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كف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214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أ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عائه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أم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خ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262</w:t>
      </w:r>
    </w:p>
    <w:p>
      <w:pPr>
        <w:pStyle w:val="Normal"/>
        <w:ind w:left="1664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والك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سملة</w:t>
      </w:r>
      <w:r>
        <w:rPr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سوا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69</w:t>
      </w:r>
    </w:p>
    <w:p>
      <w:pPr>
        <w:pStyle w:val="Normal"/>
        <w:ind w:left="1664" w:right="567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اع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وي</w:t>
      </w:r>
      <w:r>
        <w:rPr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مرس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وي</w:t>
      </w:r>
      <w:r>
        <w:rPr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290</w:t>
      </w:r>
    </w:p>
    <w:p>
      <w:pPr>
        <w:pStyle w:val="Normal"/>
        <w:ind w:left="1664" w:right="567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دا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ن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ذه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عادي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55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  <w:tab/>
      </w:r>
    </w:p>
    <w:p>
      <w:pPr>
        <w:pStyle w:val="Footnote"/>
        <w:ind w:left="1664" w:right="-142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م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حث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لت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جتنبتها</w:t>
      </w:r>
      <w:r>
        <w:rPr>
          <w:rFonts w:cs="Traditional Arabic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هُمْ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فسو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اكتسب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الي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55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701" w:hanging="0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1701" w:hanging="0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1701" w:right="567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 w:ascii="AGA Arabesque" w:hAnsi="AGA Arabesque"/>
          <w:sz w:val="32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10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089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.45pt;height:20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089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0:33:00Z</dcterms:created>
  <dc:creator>alhadan</dc:creator>
  <dc:description/>
  <dc:language>en-US</dc:language>
  <cp:lastModifiedBy>لمن ذكر الله</cp:lastModifiedBy>
  <cp:lastPrinted>1999-05-22T03:36:00Z</cp:lastPrinted>
  <dcterms:modified xsi:type="dcterms:W3CDTF">1999-06-13T21:10:00Z</dcterms:modified>
  <cp:revision>59</cp:revision>
  <dc:subject/>
  <dc:title>الباب‏الأول‏</dc:title>
</cp:coreProperties>
</file>